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40937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0154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5129529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839254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3373283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0976149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